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AMA I DOPUNAMA ZAKONA O FISKALNIM KAS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fiskalnim kasama („Službeni glasnik Republike Srpske“, br. 69/07, 1/11, 65/14 i 21/15),  u članu 85. u stavu 31. broj: „15“ zamjenjuje se brojem: „30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stavu 33. broj: „15“ zamjenjuje se brojem: „30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stavu 34. broj: „15“ zamjenjuje se brojem: „30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stava 34. dodaje se novi stav 35. koj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(35) U slučaju da PU u postupku kontrole utvrdi da je poreski obveznik u roku od godinu dana od dana izvršene povrede, ponovo izvršio povredu iz st. 31, 33. ili 34. ovog člana, izriče mu mjeru zabrane obavljanja djelatnosti u trajanju od 60 dana.“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osadašnji st. 35, 36, 37. i 38. postaju st. 36, 37, 38. i 39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90. u stavu 1. t. a), k) i l) brišu se, a dosadašnje t. b), v), g), d), đ), e), ž), z), i), j), lj), m), n), nj), o), p), r), s), t), ć), u), f), h), c), č) i dž), postaju t. od a) do h)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90. dodaju se novi čl. 90a. i 90b. koji glase:</w:t>
      </w:r>
    </w:p>
    <w:p>
      <w:pPr>
        <w:pStyle w:val="Zakonclan"/>
        <w:ind w:left="57" w:right="57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lang w:val="sr-Latn-CS" w:eastAsia="en-US"/>
        </w:rPr>
        <w:t>Prekršaji izdavanja računa i registrovanja prome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0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tacka"/>
        <w:ind w:right="57" w:firstLine="360"/>
        <w:rPr/>
      </w:pPr>
      <w:r>
        <w:rPr>
          <w:rFonts w:cs="Times New Roman" w:ascii="Times New Roman" w:hAnsi="Times New Roman"/>
          <w:lang w:val="sr-Latn-CS" w:eastAsia="en-US"/>
        </w:rPr>
        <w:t>(1) Novčanom kaznom od 8.000 KM do 16.000 KM kazniće se za prekršaj pravno lice – poreski obveznik ukoliko:</w:t>
      </w:r>
    </w:p>
    <w:p>
      <w:pPr>
        <w:pStyle w:val="Zakontacka"/>
        <w:tabs>
          <w:tab w:val="clear" w:pos="720"/>
          <w:tab w:val="left" w:pos="900" w:leader="none"/>
        </w:tabs>
        <w:ind w:right="57" w:firstLine="540"/>
        <w:rPr/>
      </w:pPr>
      <w:r>
        <w:rPr>
          <w:rFonts w:cs="Times New Roman" w:ascii="Times New Roman" w:hAnsi="Times New Roman"/>
          <w:lang w:val="sr-Latn-CS" w:eastAsia="en-US"/>
        </w:rPr>
        <w:t>a)</w:t>
        <w:tab/>
        <w:t>ne vrši registrovanje svakog pojedinačnog prometa preko fiskalne kase i prenos podataka preko terminala do servera PU, a u slučaju da koristi nadređeni računar, zadavanje komandi fiskalnoj kasi ne vrši pomoću softverske aplikacije (član 5. stav 1),</w:t>
      </w:r>
    </w:p>
    <w:p>
      <w:pPr>
        <w:pStyle w:val="Zakontacka"/>
        <w:tabs>
          <w:tab w:val="clear" w:pos="720"/>
          <w:tab w:val="left" w:pos="900" w:leader="none"/>
        </w:tabs>
        <w:ind w:right="57" w:firstLine="54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b)</w:t>
        <w:tab/>
        <w:t xml:space="preserve">klijentu ne izda fiskalni račun odštampan na fiskalnoj kasi preko koje je evidentiran promet, bez obzira na to da li to klijent zahtijeva, u slučaju postojanja bar jedne ispravne fiskalne kase na prodajnom mjestu; i ako fiskalni račun ne izda sa svim obaveznim podacima iz člana 26. stav 2. ovog zakona (član 63) i </w:t>
      </w:r>
    </w:p>
    <w:p>
      <w:pPr>
        <w:pStyle w:val="Zakontacka"/>
        <w:tabs>
          <w:tab w:val="clear" w:pos="720"/>
          <w:tab w:val="left" w:pos="900" w:leader="none"/>
        </w:tabs>
        <w:ind w:right="57" w:firstLine="540"/>
        <w:rPr/>
      </w:pPr>
      <w:r>
        <w:rPr>
          <w:rFonts w:cs="Times New Roman" w:ascii="Times New Roman" w:hAnsi="Times New Roman"/>
          <w:lang w:val="sr-Latn-CS" w:eastAsia="en-US"/>
        </w:rPr>
        <w:t>v)</w:t>
        <w:tab/>
        <w:t>klijentu ne izda fiskalni račun pisan rukom u dva primjerka, bez obzira na to da li to klijent zahtijeva, u svim slučajevima nepostojanja bar jedne ispravne fiskalne kase na prodajnom mjestu; ako najmanje tri godine na prodajnom mjestu ne čuva drugi primjerak pisanog fiskalnog računa; i ako svaki pojedinačni ostvareni evidentirani promet iz pisanih fiskalnih računa, naknadno ne registruje i ne odštampa odgovarajuće štampane fiskalne račune na fiskalnoj kasi u najkraćem mogućem vremenu (član 65).</w:t>
      </w:r>
    </w:p>
    <w:p>
      <w:pPr>
        <w:pStyle w:val="Zakonstav"/>
        <w:tabs>
          <w:tab w:val="left" w:pos="720" w:leader="none"/>
        </w:tabs>
        <w:ind w:right="57" w:firstLine="360"/>
        <w:rPr/>
      </w:pPr>
      <w:r>
        <w:rPr>
          <w:rFonts w:cs="Times New Roman" w:ascii="Times New Roman" w:hAnsi="Times New Roman"/>
          <w:lang w:val="sr-Latn-CS" w:eastAsia="en-US"/>
        </w:rPr>
        <w:t>(2)  Za prekršaj iz stava 1. ovog člana kazniće se odgovorno lice u pravnom licu novčanom kaznom od 2.000 KM do 4.000 KM.</w:t>
      </w:r>
    </w:p>
    <w:p>
      <w:pPr>
        <w:pStyle w:val="Zakonstav"/>
        <w:tabs>
          <w:tab w:val="left" w:pos="720" w:leader="none"/>
        </w:tabs>
        <w:ind w:right="57" w:firstLine="360"/>
        <w:rPr/>
      </w:pPr>
      <w:r>
        <w:rPr>
          <w:rFonts w:cs="Times New Roman" w:ascii="Times New Roman" w:hAnsi="Times New Roman"/>
          <w:lang w:val="sr-Latn-CS" w:eastAsia="en-US"/>
        </w:rPr>
        <w:t>(3)</w:t>
        <w:tab/>
        <w:t xml:space="preserve">Za prekršaj iz stava 1. ovog člana kazniće se preduzetnik novčanom kaznom od 4.000 KM </w:t>
      </w:r>
      <w:r>
        <w:rPr>
          <w:rFonts w:cs="Times New Roman" w:ascii="Times New Roman" w:hAnsi="Times New Roman"/>
          <w:iCs/>
          <w:lang w:val="sr-Latn-CS" w:eastAsia="en-US"/>
        </w:rPr>
        <w:t>do 8.000</w:t>
      </w:r>
      <w:r>
        <w:rPr>
          <w:rFonts w:cs="Times New Roman" w:ascii="Times New Roman" w:hAnsi="Times New Roman"/>
          <w:lang w:val="sr-Latn-CS" w:eastAsia="en-US"/>
        </w:rPr>
        <w:t xml:space="preserve"> KM.</w:t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tabs>
          <w:tab w:val="clear" w:pos="720"/>
          <w:tab w:val="left" w:pos="1080" w:leader="none"/>
        </w:tabs>
        <w:ind w:right="57"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tabs>
          <w:tab w:val="clear" w:pos="720"/>
          <w:tab w:val="left" w:pos="1080" w:leader="none"/>
        </w:tabs>
        <w:ind w:right="57"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tabs>
          <w:tab w:val="clear" w:pos="720"/>
          <w:tab w:val="left" w:pos="1080" w:leader="none"/>
        </w:tabs>
        <w:ind w:right="57"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tabs>
          <w:tab w:val="clear" w:pos="720"/>
          <w:tab w:val="left" w:pos="1080" w:leader="none"/>
        </w:tabs>
        <w:ind w:right="57"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novljeni prekršaji izdavanja računa i registrovanja prometa</w:t>
      </w:r>
    </w:p>
    <w:p>
      <w:pPr>
        <w:pStyle w:val="Zakonstav"/>
        <w:tabs>
          <w:tab w:val="clear" w:pos="720"/>
          <w:tab w:val="left" w:pos="1080" w:leader="none"/>
        </w:tabs>
        <w:ind w:right="57" w:hanging="0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0b.</w:t>
      </w:r>
    </w:p>
    <w:p>
      <w:pPr>
        <w:pStyle w:val="Zakonstav"/>
        <w:tabs>
          <w:tab w:val="clear" w:pos="720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Zakonstav"/>
        <w:ind w:right="57" w:firstLine="360"/>
        <w:rPr/>
      </w:pPr>
      <w:r>
        <w:rPr>
          <w:rFonts w:cs="Times New Roman" w:ascii="Times New Roman" w:hAnsi="Times New Roman"/>
          <w:lang w:val="sr-Latn-CS" w:eastAsia="en-US"/>
        </w:rPr>
        <w:t>U slučaju da poreski obveznik u roku od godinu dana od dana izvršenja prekršaja iz člana 90a. ovog zakona ponovo izvrši isti prekršaj, kazniće se novčanom kaznom u dvostrukom iznosu u odnosu na kaznu iz člana 90a. ovog zakon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Član 97. mijenja se 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(1) Ovlašćeni inspektor mjeru zabrane obavljanja djelatnosti iz člana 85. ovog zakona izriče usmenim rješenjem, a pismeni otpravak tog rješenja izrađuje u roku od tri dana od dana donošenja rješenja, odnosno njegovog usmenog izricanja subjektu kontrole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(2) Usmeno rješenje iz stava 1. ovog člana izvršava se pečaćenjem objekta u kojem poreski obveznik obavlja djelatnost, službenim pečatom PU i vidno označava oznakom PU, pri čemu je poreski obaveznik dužan da osigura iznošenje kvarljivih namirnica iz prostora, te preduzme sve bezbjednosne i druge mjere da ne bi došlo do nastanka štet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(3) Izuzetno od stava 2. ovog člana, mjera zabrane obavljanja djelatnosti iz člana 85. st. 31, 33. i 34. ovog zakona neće se izvršiti ukoliko poreski obveznik u roku od 72 sata od izricanja usmenog rješenja dostavi ovlašćenom inspektoru dokaz o uplati novčane kazne izrečene prekršajnim nalogom za izvršeni prekršaj iz čl. 90a. ili 90b. ovog zakon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(4) Ukoliko poreski obveznik u roku od 72 sata od izricanja mjere zabrane obavljanja djelatnosti iz člana 85. st. 31, 33. i 34. ovog zakona ne dostavi ovlašćenom inspektoru dokaz o uplati novčane kazne, ovlašćeni inspektor izrađuje pismeni otpravak rješenja iz stava 1. ovog člana, najkasnije u roku od tri dana od dana donošenja rješenja, te izvršava mjeru izrečenu rješenjem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(5) U slučaju iz stava 3. ovog člana, ovlašćeni inspektor obustavlja upravni postup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(6) Ministar finansija donosi pravilnik kojim se propisuju uslovi, postupak i način izvršenja mjere zabrane obavljanja djelatnosti.“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>Broj:02/1-021-       /19</w:t>
        <w:tab/>
        <w:t xml:space="preserve">PREDSJEDNIK 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Nedeljko Čubrilović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akonpoglavlje">
    <w:name w:val="Zakon - poglavlje"/>
    <w:qFormat/>
    <w:pPr>
      <w:widowControl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bna16">
    <w:name w:val="tb-na1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56:00Z</dcterms:created>
  <dc:creator>Остоја Травар</dc:creator>
  <dc:description/>
  <cp:keywords/>
  <dc:language>en-US</dc:language>
  <cp:lastModifiedBy>DraganR</cp:lastModifiedBy>
  <cp:lastPrinted>2019-05-13T12:05:00Z</cp:lastPrinted>
  <dcterms:modified xsi:type="dcterms:W3CDTF">2019-07-16T09:56:00Z</dcterms:modified>
  <cp:revision>3</cp:revision>
  <dc:subject/>
  <dc:title>З А К О Н</dc:title>
</cp:coreProperties>
</file>